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ознесенское городское поселение»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53 от 25  декабря 2014г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«Вознесенское городское поселение»   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3507"/>
        <w:gridCol w:w="5423"/>
      </w:tblGrid>
      <w:tr>
        <w:trPr>
          <w:trHeight w:val="298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 источника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а муниципального образования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7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Администрация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</w:tr>
      <w:tr>
        <w:trPr>
          <w:trHeight w:val="5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01 02  00 00 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9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2 00 00  13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90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2 00 00  13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6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01 03 00 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                                                         </w:t>
            </w:r>
          </w:p>
        </w:tc>
      </w:tr>
      <w:tr>
        <w:trPr>
          <w:trHeight w:val="8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0 00 13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, бюджетами городских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0 00 13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 05 00 00 00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е остатков  средств  на счетах по учету средств бюджета 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 05 02 01 13  0000 5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городских поселений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/>
              <w:t>01 05 02 01  13  0000 6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ьшение прочих остатков  денежных средств  бюджетов   город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2:00Z</dcterms:created>
  <dc:creator>Мишкичева</dc:creator>
  <dc:description/>
  <cp:keywords/>
  <dc:language>en-US</dc:language>
  <cp:lastModifiedBy>Компик</cp:lastModifiedBy>
  <cp:lastPrinted>2014-11-14T12:28:00Z</cp:lastPrinted>
  <dcterms:modified xsi:type="dcterms:W3CDTF">2014-12-26T12:19:00Z</dcterms:modified>
  <cp:revision>33</cp:revision>
  <dc:subject/>
  <dc:title>Совет депутатов муниципального образования</dc:title>
</cp:coreProperties>
</file>