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Вознесенского городского  поселения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 25  декабря   2014 г.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«Вознесенское городско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е Подпорожского муниципального района Ленинградской области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00"/>
        <w:gridCol w:w="630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 доходов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 образования «Вознесенское городско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селение Подпорожского муниципального района Ленинградской области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осуществляющих перевозки опасных,тяжеловесных и (или) крупногабаритных гру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 за исключением земельных участков муниципальных бюджетных и 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городских поселений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 , в доверительное управле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4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(плата за найм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 работ) получателями средств бюджетов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  имущества, находящегося в собственности городских поселений  (за исключением имущества муниципальных бюджетных и 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4050 13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200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городских посел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за нарушение законодательства РФ о размещении заказов на поставки товаров,  выполнение работ, оказания услуг для нужд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6 90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1001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а муниципального рай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1003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08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жильем молодых сем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4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5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7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 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02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0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3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вы и Ленинградской обла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5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осуществление первичн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02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12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город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1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25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комплектацию книжных фондов библиотек муниципальных образов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56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8 0501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 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0500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695"/>
              <w:rPr/>
            </w:pPr>
            <w:r>
              <w:rPr>
                <w:sz w:val="28"/>
                <w:szCs w:val="28"/>
              </w:rPr>
              <w:t>Возв Возврат 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13:00Z</dcterms:created>
  <dc:creator>Тетерина</dc:creator>
  <dc:description/>
  <cp:keywords/>
  <dc:language>en-US</dc:language>
  <cp:lastModifiedBy>Компик</cp:lastModifiedBy>
  <cp:lastPrinted>2013-11-17T16:40:00Z</cp:lastPrinted>
  <dcterms:modified xsi:type="dcterms:W3CDTF">2014-12-26T12:19:00Z</dcterms:modified>
  <cp:revision>109</cp:revision>
  <dc:subject/>
  <dc:title/>
</cp:coreProperties>
</file>