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МУНИЦИПАЛЬНОГО ОБРАЗОВАНИЯ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 МУНИЦИПАЛЬН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ретьего созыв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от    25 декабря  2014 года               №  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нинградской области » н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татья 1</w:t>
      </w:r>
      <w:r>
        <w:rPr>
          <w:b/>
          <w:sz w:val="28"/>
          <w:szCs w:val="28"/>
        </w:rPr>
        <w:t>. Основные характеристики бюджета муниципального образования  «Вознесенское городское поселение Подпорожского муниципального  района Ленинградской области » н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29137,8   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  <w:sz w:val="28"/>
          <w:szCs w:val="28"/>
        </w:rPr>
        <w:t>28542,6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профицит дефицита бюджета муниципального образования «Вознесенское городское поселение Подпорожского муниципального  района Ленинградской области»   в </w:t>
      </w:r>
      <w:r>
        <w:rPr>
          <w:b/>
          <w:sz w:val="28"/>
          <w:szCs w:val="28"/>
        </w:rPr>
        <w:t>сумме  595,2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твердить источники внутреннего финансирования дефицита бюджета муниципального образования «Вознесенское городское поселение Подпорожского муниципального района Ленинградской области» на 2015 год согласно приложению 1.</w:t>
      </w:r>
      <w:r>
        <w:rPr>
          <w:sz w:val="26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образования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ознесенское городское поселение Подпорожского муниципального  района Ленинградской области» н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 в пределах общего объема доходов бюджета муниципального образования  «Вознесенское городское поселение Подпорожского муниципального  района Ленинградской области », утвержденного статьей 1 настоящего  решения, прогнозируемые поступления доходов на 2015 год согласно приложению 2.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Утвердить в пределах общего объема доходов бюджета муниципального образования «Вознесенское городское поселение Подпорожского муниципального  района Ленинградской области Подпорожский муниципальный район», утвержденного статьей 1 настоящего решения безвозмездные поступления на 2015 год, получаемые из других бюджетов  в общей сумме </w:t>
      </w:r>
      <w:r>
        <w:rPr>
          <w:b/>
          <w:sz w:val="28"/>
          <w:szCs w:val="28"/>
        </w:rPr>
        <w:t>16342,3 тыс. руб</w:t>
      </w:r>
      <w:r>
        <w:rPr>
          <w:sz w:val="28"/>
          <w:szCs w:val="28"/>
        </w:rPr>
        <w:t>. согласно приложению 3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татья 3.</w:t>
      </w:r>
      <w:r>
        <w:rPr>
          <w:b/>
          <w:sz w:val="28"/>
          <w:szCs w:val="28"/>
        </w:rPr>
        <w:t>Главные администраторы доходов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 «Вознесенское городское поселение Подпорожского муниципального  района Ленинградской области »  и главные администраторы источников внутреннего  финансирования дефицита бюджета муниципального образования  «Вознесенское городское поселение Подпорожского муниципального  района Ленингра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 «Вознесенское городское поселение Подпорожского муниципального  района Ленинградской области»  согласно приложению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твердить перечень главных администраторов  источников  внутреннего финансирования дефицита бюджета муниципального образования  «Вознесенское городское поселение Подпорожского муниципального  района Ленинградской области» 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администрирования доходов бюджета муниципального  образования  «Вознесенское городское поселение Подпорожского муниципального  района Ленинградской области» в 2015 году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становить, что задолженность по отмененным местным налогам и сборам, зачисляется в бюджет муниципального образования «Вознесенское городское поселение Подпорожского муниципального  района Ленинградской области».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Статья 5</w:t>
      </w:r>
      <w:r>
        <w:rPr>
          <w:b/>
          <w:sz w:val="28"/>
          <w:szCs w:val="28"/>
        </w:rPr>
        <w:t xml:space="preserve">. Бюджетные ассигнования бюджета муниципального  образования  ««Вознесенское городское поселение Подпорожского муниципального  района Ленинградской области»   в 2015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в пределах общего объема расходов, утвержденного статьей 1 настоящего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аспределение бюджетных ассигнований по целевым статьям </w:t>
      </w:r>
      <w:r>
        <w:rPr>
          <w:color w:val="000000"/>
          <w:sz w:val="28"/>
          <w:szCs w:val="28"/>
        </w:rPr>
        <w:t>(муниципальным программам и непрограммным направлениям деятельности)</w:t>
      </w:r>
      <w:r>
        <w:rPr>
          <w:sz w:val="28"/>
          <w:szCs w:val="28"/>
        </w:rPr>
        <w:t>, группам и подгруппам видов расходов классификации расходов бюджета, а также по разделам и подразделам классификации расходов бюджетов на 2015 год согласно приложению 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пределение бюджетных ассигнований по разделам и  подразделам  классификации   расходов   бюджетов   на 2015 год согласно приложению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 Утвердить ведомственную структуру расходов бюджета  на 2015 год согласно приложению 8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>3</w:t>
      </w:r>
      <w:r>
        <w:rPr>
          <w:sz w:val="28"/>
          <w:szCs w:val="28"/>
        </w:rPr>
        <w:t xml:space="preserve">. Установить, что  в 2015 году, в соответствии с постановлениями администрации МО ««Вознесенское городское поселение Подпорожского муниципального  района Ленинградской области» определяются случаи и порядок предоставления за счет средств бюджета муниципального образования  «Вознесенское городское поселение Подпорожского муниципального района Ленинградской области» следующих субсидий юридическим лицам  (за исключением субсидий муниципальным бюджетным учреждениям и муниципальным автономным учреждениям), индивидуальным предпринимателям и некоммерческим организациям, не относящихся к муниципальным учреждениям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в целях реализации муниципальной программы «Содействие развитию малого и среднего предпринимательства на территории МО «Вознесенское городское поселение» на 2015-2017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 в целях возмещения недополученных доходов и (или) финансового обеспечения (возмещения) затрат на развитие и поддержку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в рамках непрограммных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 в целях возмещения недополученных доходов и (или) финансового обеспечения (возмещения) затрат в связи с оказанием услуг по содержанию б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дорожный фонд муниципального образования «Вознесенское городское поселение Подпорожского муниципального района Ленинградской области» в сумме 14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 муниципальных учрежд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 образования  «Вознесенское городское поселение Подпорожского муниципального  района Ленинградской области»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становить, что для расчета должностных окладов  работников муниципальных бюджетных учреждений и муниципальных казенных учреждений за календарный месяц или за выполнение установленной нормы труда  в порядке, установленном решением Совета депутатов  МО ««Вознесенское городское поселение Подпорожского муниципального  района Ленинградской области» от 29.06.2011 г.№111 «Об оплате труда работников муниципальных бюджетных учреждений и муниципальных казенных учреждений МО ««Вознесенское городское поселение Подпорожского муниципального  района Ленинградской области» с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января 2015 года</w:t>
      </w:r>
      <w:r>
        <w:rPr>
          <w:sz w:val="28"/>
          <w:szCs w:val="28"/>
        </w:rPr>
        <w:t xml:space="preserve"> применяется расчетная величина в размере </w:t>
      </w:r>
      <w:r>
        <w:rPr>
          <w:b/>
          <w:sz w:val="28"/>
          <w:szCs w:val="28"/>
        </w:rPr>
        <w:t>7450</w:t>
      </w:r>
      <w:r>
        <w:rPr>
          <w:sz w:val="28"/>
          <w:szCs w:val="28"/>
        </w:rPr>
        <w:t xml:space="preserve"> рублей,  с  </w:t>
      </w:r>
      <w:r>
        <w:rPr>
          <w:b/>
          <w:sz w:val="28"/>
          <w:szCs w:val="28"/>
        </w:rPr>
        <w:t>1 апре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5</w:t>
      </w:r>
      <w:r>
        <w:rPr>
          <w:sz w:val="28"/>
          <w:szCs w:val="28"/>
        </w:rPr>
        <w:t xml:space="preserve"> года  применяется расчетная величина в размере</w:t>
      </w:r>
      <w:r>
        <w:rPr>
          <w:b/>
          <w:sz w:val="28"/>
          <w:szCs w:val="28"/>
        </w:rPr>
        <w:t xml:space="preserve"> 7600 </w:t>
      </w:r>
      <w:r>
        <w:rPr>
          <w:sz w:val="28"/>
          <w:szCs w:val="28"/>
        </w:rPr>
        <w:t>рубле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1 сентября 2015 </w:t>
      </w:r>
      <w:r>
        <w:rPr>
          <w:sz w:val="28"/>
          <w:szCs w:val="28"/>
        </w:rPr>
        <w:t>года в размере</w:t>
      </w:r>
      <w:r>
        <w:rPr>
          <w:b/>
          <w:sz w:val="28"/>
          <w:szCs w:val="28"/>
        </w:rPr>
        <w:t xml:space="preserve"> 780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Утвердить расходы на обеспечение деятельности администрации муниципального образования  ««Вознесенское городское поселение Подпорожского муниципального  района Ленинградской области» на 2015 год в </w:t>
      </w:r>
      <w:r>
        <w:rPr>
          <w:b/>
          <w:sz w:val="28"/>
          <w:szCs w:val="28"/>
        </w:rPr>
        <w:t xml:space="preserve">6502,3 </w:t>
      </w:r>
      <w:r>
        <w:rPr>
          <w:sz w:val="28"/>
          <w:szCs w:val="28"/>
        </w:rPr>
        <w:t>тыс. руб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Муниципальные внутренние заимствования муниципального образования ««Вознесенское городское поселение Подпорожского муниципального  района Ленинград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 ««Вознесенское городское поселение Подпорожского муниципального  района Ленинградской области» в  течение 2015 года в сумме 3570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.Установить верхний предел муниципального внутреннего долга муниципального образования ««Вознесенское городское поселение Подпорожского муниципального  района Ленинградской области»    на 1 января 2016 года в сумме 2975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Программу муниципальных внутренних заимствований муниципального образования ««Вознесенское городское поселение Подпорожского муниципального  района Ленинградской области» на 2015 год согласно приложению 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становить предельный объем расходов на обслуживание муниципального внутреннего долга муниципального образования ««Вознесенское городское поселение Подпорожского муниципального  района Ленинградской области» на  2015 год в сумме 41,7 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едоставить право администрации муниципального образования «Вознесенское городское поселение Подпорожского муниципального  района Ленинградской области» осуществлять в 2015 году заимствования в порядке, установленном бюджетном законодательством Российской Федерации, Ленинградской области и муниципального образования «Вознесенское городское поселение Подпорожского муниципального  района Ленинградской области» и в соответствии с Программой муниципальных внутренних заимствований муниципального образования «Вознесенское городское поселение Подпорожского муниципального  района Ленинградской области» на 2015 год с учетом предельной величины  муниципального долга муниципального образования «Вознесенское городское поселение Подпорожского муниципального  района Ленинград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Установить, что привлекаемые в 2015 году заемные средства направляются на финансирование дефицита бюджета муниципального образования «Вознесенское городское поселение Подпорожского муниципального  района Ленинградской области», а также для погашения муниципального долга и  покрытие временных кассовых разрывов, возникающих при исполнении бюджета муниципального образования ««Вознесенское городское поселение Подпорожского муниципального  района Ленинградской области».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Особенности исполнения бюджета муниципального образования   «Вознесенское городское поселение Подпорожского муниципального  района Ленинградской области».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1.Доходы,  фактически полученные при исполнении бюджета сверх сумм, установленных пунктом 1 настоящего решения направляются на уменьшение размера дефицита бюджета и выплаты, сокращающие долговые обязательства бюджета, без внесения изменений и дополнений в настоящее решение. При этом подготавливается  и утверждается дополнительная бюджетная росп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ормативные и иные правовые акты органов местного самоуправления  «Вознесенского  городского поселения Подпорожского муниципального  района Ленинградской области», влекущие дополнительные расходы за счет средств местного бюджета на 2015 год, 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ли при сокращении расходов по конкретным статьям местного бюджета на 2015 год, а также после внесения соответствующих изменений 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, если реализация правового акта частично (не в полной мере) обеспечена источниками финансирования в местном бюджете,  такой правовой акт реализуется и применяется в пределах средств, предусмотренных на эти цели в местном бюджете н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О. В. Фат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footerReference w:type="default" r:id="rId2"/>
      <w:type w:val="nextPage"/>
      <w:pgSz w:w="11906" w:h="16838"/>
      <w:pgMar w:left="1247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31:00Z</dcterms:created>
  <dc:creator>Мишкичева</dc:creator>
  <dc:description/>
  <cp:keywords/>
  <dc:language>en-US</dc:language>
  <cp:lastModifiedBy>Компик</cp:lastModifiedBy>
  <cp:lastPrinted>2014-11-20T09:56:00Z</cp:lastPrinted>
  <dcterms:modified xsi:type="dcterms:W3CDTF">2014-12-26T12:17:00Z</dcterms:modified>
  <cp:revision>71</cp:revision>
  <dc:subject/>
  <dc:title>Совет депутатов муниципального образования</dc:title>
</cp:coreProperties>
</file>