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ознесенское городское поселение» №  53 от 23.12.2014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  <w:gridCol w:w="1620"/>
      </w:tblGrid>
      <w:tr>
        <w:trPr>
          <w:trHeight w:val="5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оги на товары ( работы, услуги),реализованные на территории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цизы по подакцизным товарам (продукции), произведенной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6 01030 13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4011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6 04012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либо иной платы за передачу в возмездное пользование государственного и 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5013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  автономных учреждений, 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4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н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4 02053 13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Доходы от реализации иного имущества, находящегося в собственности городских 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4 06013 13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6 90050 13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95,5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42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42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13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4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1:00Z</dcterms:created>
  <dc:creator>Немыкина</dc:creator>
  <dc:description/>
  <cp:keywords/>
  <dc:language>en-US</dc:language>
  <cp:lastModifiedBy>Компик</cp:lastModifiedBy>
  <cp:lastPrinted>2013-11-17T16:36:00Z</cp:lastPrinted>
  <dcterms:modified xsi:type="dcterms:W3CDTF">2014-12-26T12:18:00Z</dcterms:modified>
  <cp:revision>15</cp:revision>
  <dc:subject/>
  <dc:title>Собственные доходы   бюджета МО «Вознесенское городское поселение» на 2008 год</dc:title>
</cp:coreProperties>
</file>