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          </w:t>
      </w:r>
      <w:r>
        <w:rPr/>
        <w:t xml:space="preserve">от 25.12.2014 г. №53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бюджетных ассигнований по целевым </w:t>
      </w:r>
      <w:r>
        <w:rPr>
          <w:b/>
          <w:bCs/>
          <w:color w:val="000000"/>
        </w:rPr>
        <w:t>статьям (муниципальным программам  и непрограммным направлениям деятельности),</w:t>
      </w:r>
      <w:r>
        <w:rPr>
          <w:b/>
          <w:bCs/>
        </w:rPr>
        <w:t xml:space="preserve"> группам и подгруппам видов расходов классификации расходов бюджетов, а также по разделам и подразделам классификации расходов бюджетов  по муниципальному образованию «Вознесенское городское поселение Подпорожского муниципального района Ленинградской области»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5</w:t>
      </w:r>
      <w:r>
        <w:rPr/>
        <w:t xml:space="preserve"> год </w:t>
      </w:r>
    </w:p>
    <w:tbl>
      <w:tblPr>
        <w:tblW w:w="106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67"/>
        <w:gridCol w:w="900"/>
        <w:gridCol w:w="1080"/>
        <w:gridCol w:w="10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 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тыс.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комисс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главы администрации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sz w:val="20"/>
                <w:szCs w:val="20"/>
              </w:rPr>
              <w:t>государственных (муниципальных) органов</w:t>
            </w:r>
            <w:r>
              <w:rPr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и структурных подразделений муниципального образования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sz w:val="20"/>
                <w:szCs w:val="20"/>
              </w:rPr>
              <w:t>государственных (муниципальных) органов</w:t>
            </w:r>
            <w:r>
              <w:rPr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государственных (</w:t>
            </w:r>
            <w:r>
              <w:rPr>
                <w:bCs/>
                <w:sz w:val="20"/>
                <w:szCs w:val="20"/>
              </w:rPr>
              <w:t>муниципальных</w:t>
            </w:r>
            <w:r>
              <w:rPr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0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части территории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населенных пунктов Вознесенского городского поселения  в рамках муниципальной программы «Развитие части территории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 земельные участки и постановка их на кадастровый учет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объекты капитального строительства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Вознесенского 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м</w:t>
            </w:r>
            <w:r>
              <w:rPr>
                <w:bCs/>
                <w:sz w:val="20"/>
                <w:szCs w:val="20"/>
              </w:rPr>
              <w:t>униципальной программы «Безопасность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 Вознесенского 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м</w:t>
            </w:r>
            <w:r>
              <w:rPr>
                <w:bCs/>
                <w:sz w:val="20"/>
                <w:szCs w:val="20"/>
              </w:rPr>
              <w:t>униципальной программы «Безопасность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автомобильных дорог МО «</w:t>
            </w:r>
            <w:r>
              <w:rPr>
                <w:b/>
                <w:bCs/>
                <w:sz w:val="20"/>
                <w:szCs w:val="20"/>
              </w:rPr>
              <w:t>Вознесенское</w:t>
            </w:r>
            <w:r>
              <w:rPr>
                <w:b/>
                <w:sz w:val="20"/>
                <w:szCs w:val="20"/>
              </w:rPr>
              <w:t xml:space="preserve">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5-2017 годы» 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 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О «Вознесенское городское поселение» в рамках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 городское поселение» на 2015-2017 годы»  муниципальной программы «Развитие автомобильных дорог МО « Вознесенское 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 безопасности дорожного движения МО «Вознесенское 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системы организации безопасности дорожного движения МО «Вознесенское  городское поселение» в рамках подпрограммы «Обеспечение  безопасности дорожного движения МО «Вознесенское городское поселение» на 2015-2017 годы» муниципальной программы «Развитие автомобильных дорог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дпрограмма «Развитие коммунальной и инженерной инфраструктуры </w:t>
            </w:r>
            <w:r>
              <w:rPr>
                <w:sz w:val="20"/>
                <w:szCs w:val="20"/>
              </w:rPr>
              <w:t>Вознесенского</w:t>
            </w:r>
            <w:r>
              <w:rPr>
                <w:iCs/>
                <w:sz w:val="20"/>
                <w:szCs w:val="20"/>
              </w:rPr>
              <w:t xml:space="preserve">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эксплуатационных показателей жилищного фонда в рамках подпрограммы «Развитие коммунальной и инженерной инфраструктуры </w:t>
            </w:r>
            <w:r>
              <w:rPr>
                <w:iCs/>
                <w:sz w:val="20"/>
                <w:szCs w:val="20"/>
              </w:rPr>
              <w:t>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функционирования систем коммунальной и инженерной инфраструктуры</w:t>
            </w:r>
            <w:r>
              <w:rPr>
                <w:iCs/>
                <w:sz w:val="20"/>
                <w:szCs w:val="20"/>
              </w:rPr>
              <w:t xml:space="preserve"> в рамках подпрограммы «Развитие коммунальной и инженерной инфраструктуры Важи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sz w:val="20"/>
                <w:szCs w:val="20"/>
              </w:rPr>
              <w:t xml:space="preserve">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ажи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Благоустройство территории Вознесе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наружного освещения улиц и территорий поселения подпрограммы «Благоустройство территории Вознесенского городского поселения на 2015-2017 годы» в рамках подпрограммы «Благоустройство территории Важи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ознесенского городского поселения подпрограммы «Благоустройство территории Вознесенского городского поселения на 2015-2017 годы» в рамках подпрограммы «Благоустройство территории Вознесенского городского поселения на 2015-2017 годы»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наследия и культурного потенциала населения Вознесенского городского поселения на 2015-2017 годы» муниципальной программы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бюджетным учреждениям в рамках подпрограммы «Сохранение и развитие культурного наследия и культурного потенциала населения Вознесенского  городского поселения на 2015-2017 годы» муниципальной программы «Культура в Вознесенском 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библиотечного обслуживания в Вознесенском городском поселении на 2015-2017 годы» муниципальной программы «Культура в Вознесенском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бюджетным учреждениям в рамках подпрограммы «Сохранение и развитие культурного наследия и культурного потенциала населения Вознесенского городского поселения на 2015-2017 годы» муниципальной программы «Культура в Вознесенском  городском поселении на 2015-2017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2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финансированию расходов по предоставлению социальных выплат молодым гражданам  на приобретение (строительство) жилья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финансированию расходов по предоставлению социальных выплат молодым семьям  на приобретение (строительство) жилья в рамках подпрограммы  «Обеспечение жильем молодых семей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граждан, нуждающихся в улучшении жилищных условий, на основе ипотечного кредитования в МО «Вознесенское городское поселение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финансированию расходов по предоставлению социальных выплат и компенсации части расходов, связанных с уплатой процентов по ипотечным жилищным кредитам гражданам, нуждающимся в улучшении жилищных условий  в рамках подпрограммы «Поддержка граждан, нуждающихся в улучшении жилищных условий, на основе ипотечного кредитования в МО «Вознесенское городское поселение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2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иные цели в области коммунального хозяйства в рамках непрограммных 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 xml:space="preserve">(кроме некоммерческих организаций), индивидуальным предпринимателям, физическим лица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обия</w:t>
            </w:r>
            <w:r>
              <w:rPr>
                <w:bCs/>
                <w:i/>
                <w:sz w:val="20"/>
                <w:szCs w:val="20"/>
              </w:rPr>
              <w:t xml:space="preserve">, компенсации и иные социальные выплаты гражданам </w:t>
            </w:r>
            <w:r>
              <w:rPr>
                <w:i/>
                <w:sz w:val="20"/>
                <w:szCs w:val="20"/>
              </w:rPr>
              <w:t>, кроме публичных нормативных обязатель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непрограммных расходов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 областного бюдж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От .12.2014г. №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заимствований по муниципальному образованию «Важинское городское поселение Подпорожского муниципального района Ленинградской области»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42"/>
        <w:gridCol w:w="1642"/>
        <w:gridCol w:w="1643"/>
        <w:gridCol w:w="1643"/>
        <w:gridCol w:w="164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язательств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1 января 2015 го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5 год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5 год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о в 2015 год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1 января 2016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  из областного бюдж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1,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нутренний дол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1,3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10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От .12.2014г. №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ная  инвестицион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Важинское городское поселение Подпорожского муниципального района Ленинградской области» на 2015</w:t>
      </w:r>
      <w:r>
        <w:rPr/>
        <w:t xml:space="preserve"> год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440"/>
        <w:gridCol w:w="234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 местонахождение 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201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ополу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х средст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троительства многоквартирного жилого дома (переселение граждан из аварийного жилищ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ажинское городское поселение  Подпоро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Ленинград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ажинское городское поселение  Подпорожского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Ленинградской области»</w:t>
            </w:r>
          </w:p>
        </w:tc>
      </w:tr>
      <w:tr>
        <w:trPr>
          <w:trHeight w:val="3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color w:val="FF0000"/>
              </w:rPr>
              <w:instrText xml:space="preserve"> =SUM(ABOVE) </w:instrText>
            </w:r>
            <w:r>
              <w:rPr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color w:val="FF0000"/>
                <w:sz w:val="22"/>
                <w:szCs w:val="22"/>
              </w:rPr>
            </w:r>
            <w:r/>
            <w:r>
              <w:rPr>
                <w:sz w:val="22"/>
                <w:szCs w:val="22"/>
                <w:color w:val="FF0000"/>
              </w:rPr>
              <w:fldChar w:fldCharType="end"/>
            </w: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6:08:00Z</dcterms:created>
  <dc:creator>Компик</dc:creator>
  <dc:description/>
  <cp:keywords/>
  <dc:language>en-US</dc:language>
  <cp:lastModifiedBy>Компик</cp:lastModifiedBy>
  <cp:lastPrinted>2014-11-12T11:52:00Z</cp:lastPrinted>
  <dcterms:modified xsi:type="dcterms:W3CDTF">2014-12-26T12:20:00Z</dcterms:modified>
  <cp:revision>31</cp:revision>
  <dc:subject/>
  <dc:title>ПРОЕКТ</dc:title>
</cp:coreProperties>
</file>