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53 от 25.12.2014.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6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1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1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межбюджетные трансферты, передаваемые бюджетам 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 от 7 мая 2012 года №5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,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Компик</cp:lastModifiedBy>
  <cp:lastPrinted>2014-11-20T10:06:00Z</cp:lastPrinted>
  <dcterms:modified xsi:type="dcterms:W3CDTF">2014-12-26T12:19:00Z</dcterms:modified>
  <cp:revision>38</cp:revision>
  <dc:subject/>
  <dc:title>Безвозмездные поступления из областного бюджета</dc:title>
</cp:coreProperties>
</file>