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от  25.12.2014г. №53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 структура  расходов по муниципальному образова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Вознесенское городское поселение Подпорож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нинградской области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900"/>
        <w:gridCol w:w="13"/>
        <w:gridCol w:w="1067"/>
        <w:gridCol w:w="90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тыс. руб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дминистрация МО «Вознесенское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и структурных подразделений муниципального образ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части территории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сельских населенных пунктов Вознесенского город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объекты капитального строительства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й в рамках м</w:t>
            </w:r>
            <w:r>
              <w:rPr>
                <w:bCs/>
                <w:sz w:val="20"/>
                <w:szCs w:val="20"/>
              </w:rPr>
              <w:t>униципальной программы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</w:t>
            </w:r>
            <w:r>
              <w:rPr>
                <w:bCs/>
                <w:sz w:val="20"/>
                <w:szCs w:val="20"/>
              </w:rPr>
              <w:t>униципальной программы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О «Вознесенское городское поселение» в рамках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 безопасности дорожного движения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системы организации безопасности дорожного движения МО «Вознесенское городское поселение» в рамках подпрограммы «Обеспечение  безопасности дорожного движения МО «Вознесенское городское поселение» на 2014-2016 годы»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земельные участки  и постановка их на кадастровый учет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йствие развитию малого и среднего предпринимательства на территори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эксплуатационных показателей жилищного фонда в рамках подпрограммы «Развитие коммунальной и инженерной инфраструктуры </w:t>
            </w:r>
            <w:r>
              <w:rPr>
                <w:iCs/>
                <w:sz w:val="20"/>
                <w:szCs w:val="20"/>
              </w:rPr>
              <w:t>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>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функционирования систем коммунальной и инженерной инфраструктуры</w:t>
            </w:r>
            <w:r>
              <w:rPr>
                <w:iCs/>
                <w:sz w:val="20"/>
                <w:szCs w:val="20"/>
              </w:rPr>
              <w:t xml:space="preserve">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иные цели в области коммунального хозяйства в рамках непрограммных 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 xml:space="preserve">(кроме некоммерческих организаций), 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b/>
                <w:iCs/>
                <w:sz w:val="20"/>
                <w:szCs w:val="20"/>
              </w:rPr>
              <w:t>Вознесенского</w:t>
            </w:r>
            <w:r>
              <w:rPr>
                <w:b/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наружного освещения улиц и территорий поселения подпрограммы «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благоустройству, озеленению территории, поддержание санитарного состояния в рамках  подпрограммы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 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Вознесенском</w:t>
            </w:r>
            <w:r>
              <w:rPr>
                <w:b/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ультурно-массовых мероприятий дл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в рамках муниципального задания МАУК «Вознесенский  КСК»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 xml:space="preserve">Вознесенское 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обслуживания в </w:t>
            </w:r>
            <w:r>
              <w:rPr>
                <w:iCs/>
                <w:sz w:val="20"/>
                <w:szCs w:val="20"/>
              </w:rPr>
              <w:t xml:space="preserve">Вознесенском </w:t>
            </w:r>
            <w:r>
              <w:rPr>
                <w:sz w:val="20"/>
                <w:szCs w:val="20"/>
              </w:rPr>
              <w:t xml:space="preserve">городском поселении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 обслуживание дл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в рамках муниципального задания МАУК «Вознесенское КСК»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обия</w:t>
            </w:r>
            <w:r>
              <w:rPr>
                <w:bCs/>
                <w:i/>
                <w:sz w:val="20"/>
                <w:szCs w:val="20"/>
              </w:rPr>
              <w:t xml:space="preserve">, компенсации и иные социальные выплаты гражданам, </w:t>
            </w:r>
            <w:r>
              <w:rPr>
                <w:i/>
                <w:sz w:val="20"/>
                <w:szCs w:val="20"/>
              </w:rPr>
              <w:t xml:space="preserve">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гражданам  на приобретение (строительство) жилья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1 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финансированию расходов на обеспечение жильем молодых семей в рамках подпрограммы  «Обеспечение жильем молодых семей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и компенсации части расходов, связанных с уплатой процентов по ипотечным жилищным кредитам гражданам, нуждающимся в улучшении жилищных условий  в рамках подпрограммы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42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Ирина</dc:creator>
  <dc:description/>
  <cp:keywords/>
  <dc:language>en-US</dc:language>
  <cp:lastModifiedBy>Компик</cp:lastModifiedBy>
  <cp:lastPrinted>2014-11-13T15:03:00Z</cp:lastPrinted>
  <dcterms:modified xsi:type="dcterms:W3CDTF">2014-12-26T12:22:00Z</dcterms:modified>
  <cp:revision>23</cp:revision>
  <dc:subject/>
  <dc:title>Приложение 9</dc:title>
</cp:coreProperties>
</file>